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>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 – УЧАСТНИКОВ СОДРУЖ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 по железнодорожному транспорту государств – участников Содруж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№ 65 от 25-26 октября 201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«Аварийные карточки на опасные грузы, перевозимые по железным дорогам</w:t>
      </w: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НГ, Латвийской Республики, Литовской Республики,</w:t>
        <w:br/>
        <w:t>Эстонской Республики»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2016 год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">
    <w:name w:val="_Титул1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10:00Z</dcterms:created>
  <dc:creator>Кораблина Елена Евгеньевна</dc:creator>
  <dc:description/>
  <cp:keywords/>
  <dc:language>en-US</dc:language>
  <cp:lastModifiedBy>Я</cp:lastModifiedBy>
  <dcterms:modified xsi:type="dcterms:W3CDTF">2016-10-26T12:26:00Z</dcterms:modified>
  <cp:revision>5</cp:revision>
  <dc:subject/>
  <dc:title/>
</cp:coreProperties>
</file>